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Лечебная раб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своей лечебной работе большое значение придаю взаимоотношениям с детьми, особенно детям первых классов. В начале года учитель приводит первоклассников </w:t>
      </w:r>
      <w:r>
        <w:rPr>
          <w:sz w:val="24"/>
          <w:lang w:val="en-US"/>
        </w:rPr>
        <w:t>“</w:t>
      </w:r>
      <w:r>
        <w:rPr>
          <w:sz w:val="24"/>
        </w:rPr>
        <w:t>на экскурсию</w:t>
      </w:r>
      <w:r>
        <w:rPr>
          <w:sz w:val="24"/>
          <w:lang w:val="en-US"/>
        </w:rPr>
        <w:t>”</w:t>
      </w:r>
      <w:r>
        <w:rPr>
          <w:sz w:val="24"/>
        </w:rPr>
        <w:t xml:space="preserve"> для знакомства с кабинетом, врачом, правилами поведения во время лечения зубов. Взаимоотношения врача и ребенка во многом зависят от первой встречи. При лечении у легковозбудимых неуравновешеных детей применяю  аппликационную (2</w:t>
      </w:r>
      <w:r>
        <w:rPr>
          <w:sz w:val="24"/>
          <w:lang w:val="en-US"/>
        </w:rPr>
        <w:t xml:space="preserve">% раствор </w:t>
      </w:r>
      <w:r>
        <w:rPr>
          <w:sz w:val="24"/>
        </w:rPr>
        <w:t>дикаина,  5-10% раствор лидокаина), реже иньекционную (</w:t>
      </w:r>
      <w:r>
        <w:rPr>
          <w:sz w:val="24"/>
          <w:lang w:val="en-US"/>
        </w:rPr>
        <w:t xml:space="preserve">Mepivastesin, Hylasthesin, sol. Lidocoini 1%) </w:t>
      </w:r>
      <w:r>
        <w:rPr>
          <w:sz w:val="24"/>
        </w:rPr>
        <w:t>анестез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Кариес</w:t>
      </w:r>
      <w:r>
        <w:rPr>
          <w:sz w:val="24"/>
        </w:rPr>
        <w:t xml:space="preserve"> – полиэтиологический процесс. Самое распространенное стоматологическое заболевание с прогрессирующей деминерализацией твердых тканей зуба и и образованием кариозной полости. Пользуюсь классификацией профессора Виноградовой Т.Ф., оценивающей процесс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локализации: фиссурный; проксимальный; пришеечны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глубине поражения твердых тканей зуба: начальный; поверхностный; средний;       глубок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степени активности процесса: компенсированный; субкомпенсированный;                                                декомпенсированны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На основании определения степени активности кариеса строю  лечебную  и  профилак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ическую работу. </w:t>
      </w:r>
    </w:p>
    <w:p>
      <w:pPr>
        <w:pStyle w:val="Normal"/>
        <w:jc w:val="both"/>
        <w:rPr/>
      </w:pPr>
      <w:r>
        <w:rPr>
          <w:b/>
          <w:sz w:val="24"/>
        </w:rPr>
        <w:t xml:space="preserve">Кариес в стадии пятна </w:t>
      </w:r>
      <w:r>
        <w:rPr>
          <w:sz w:val="24"/>
        </w:rPr>
        <w:t>– начальное поражение эмали (очаговая деминерализа</w:t>
        <w:softHyphen/>
        <w:t>ция). Для диагностики использую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визуального исследовани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ондировани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окрашивания</w:t>
      </w:r>
    </w:p>
    <w:p>
      <w:pPr>
        <w:pStyle w:val="TextBodyIndent"/>
        <w:rPr/>
      </w:pPr>
      <w:r>
        <w:rPr/>
        <w:t xml:space="preserve">Чаще поражаются фронтальные зубы и пришеечные области. В этой стадии жалоб нет, пятна выявляются при осмотре (меловидное с гладкой или шероховатой поверхностью). Дифференциальную диагностику провожу с гипоплазией и пятнистой формой флюороза, что достигается методом витального окрашивания анилиновыми красителями. В результате повышения проницаемости эмали при начальном кариесе, пятно окрашивается. Сейчас для этих целей можно использовать отечественный препарат Колор-тест. Степень поражения эмали (норма, легкая, средняя, тяжелая) регистрируется по 4-балльной системе Окушко. При гипоплазии и флюоорозе окрашивание не происходит. При флюорозе поражаются зубы, развивающиеся в одно и то же время, пятна множественные, тенденции к увеличению пятен нет. При гипоплазии зуб прорезывается с пятном, оно не увеличивается, эмаль гладкая, блестящая, характерно симметричное поражение зуб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начальном кариесе в зависимости от возраста рекомендую: тщательную двукратную чистку зубов пастами с кальцием и фтором; интенсивное жевание твердой пищи; ограничение углеводов; полоскание рта после еды.</w:t>
      </w:r>
    </w:p>
    <w:p>
      <w:pPr>
        <w:pStyle w:val="Heading1"/>
        <w:ind w:left="720" w:hanging="0"/>
        <w:rPr/>
      </w:pPr>
      <w:r>
        <w:rPr/>
        <w:t xml:space="preserve">Медикаментозное  лечение  включает  в себя аппликационный метод Леуса-Боровского с </w:t>
      </w:r>
    </w:p>
    <w:p>
      <w:pPr>
        <w:pStyle w:val="Normal"/>
        <w:jc w:val="both"/>
        <w:rPr/>
      </w:pPr>
      <w:r>
        <w:rPr>
          <w:sz w:val="24"/>
        </w:rPr>
        <w:t>10 % раствором глюконата кальция № 10-15 по 15-20 минут, затем с 2 % раствором фторида натрия на 2 минуты. При правильно проведенном лечении возможна стабилизация процесса, пятна могут исчезать. Если же рекомендации врача не соблюдаются, дальнейшее развитие процесса приводит к образованию дефекта эмали, т. е. к поверхностному кариесу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Поверхностный кариес</w:t>
      </w:r>
      <w:r>
        <w:rPr>
          <w:sz w:val="24"/>
        </w:rPr>
        <w:t xml:space="preserve"> характеризуется разрушением эмали до эмалево-дентинной границы. Появляются жалобы на боль при чистке зубов, от сладкого, соленого. При осмотре видно изменение цвета эмали, при зондировании резко выраженная шероховатость, задержка зонда, дефект эмали. У детей с декомпенсированной формой кариеса границы дефектов размягчены, снимаются инструментом. Во временном прикусе (особенно фронтальных зубах) сошлифовываю пораженные участки алмазными борами,провожу метод серебрения или  покрываю фторлаком. Постоянные зубы с поверхностным кариесом препарирую и пломбирую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Средний кариес</w:t>
      </w:r>
      <w:r>
        <w:rPr>
          <w:sz w:val="24"/>
        </w:rPr>
        <w:t xml:space="preserve"> является наиболее распространенной формой кариеса у детей, когда кариозный процесс  разрушает эмаль, эмалево-дентиновую границу и переходит в дентин.</w:t>
        <w:tab/>
        <w:t>Клинически средний кариес может протекать бессимптомно или с болевой реакцией на химические и термические раздражители. При осмотре полость неглубокая, выполнена плотным или рыхлым дентином ( в зависимости от степени активности кариеса), зондирование болезненно в области эмалево-дентинной границы.</w:t>
      </w:r>
    </w:p>
    <w:p>
      <w:pPr>
        <w:pStyle w:val="Normal"/>
        <w:jc w:val="both"/>
        <w:rPr/>
      </w:pPr>
      <w:r>
        <w:rPr>
          <w:sz w:val="24"/>
        </w:rPr>
        <w:tab/>
        <w:t>Лечение состоит из иссечения измененных тканей, формирования полости, антисептической ее обработки и пломбирования. При препарировании зубов у детей необходимо помнить, что твердые ткани у детей менее насыщены минеральными веществами, а потому более мягкие.</w:t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Для медикаментозной обработки кариозных полостей применяю 0,02% хлоргексидин, 3% гипохлорит натрия. При постановке пломб из композитов не рекомендуется применение таких традиционных средств, как спирт и эфир, которые усиливают ток дентинной жидкости из дентинных канальцев, что ухудшает адгезию материала. Нельзя пересушивать дентин, поэтому струю воздуха в полость направляю издалека, в противном случае после спазма дентинных канальцев вода возвращается под пломбу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качестве изолирующих подкладок использую унифас, фосфат-цемент, фосцем, бактерицидный цемент, в последний год в основном использую стеклоиономеры - Стион-АПХ, </w:t>
      </w:r>
      <w:r>
        <w:rPr>
          <w:sz w:val="24"/>
          <w:lang w:val="en-US"/>
        </w:rPr>
        <w:t>Base Line</w:t>
      </w:r>
      <w:r>
        <w:rPr>
          <w:sz w:val="24"/>
        </w:rPr>
        <w:t>, которые химически соединяясь с дентином длительно выделяют фтор, усиливающий минерализацию твёрдых тканей зуба. Материал накладывается тонким слоем не перекрывая эмалево-дентинной границы. Время травления эмали сокращено до 15 секунд, что не приводит к уменьшению адгезии и не повреждает микроструктуру эмали. Лишь в случае гипоплазии требуется более длительное травление, т.к. структура эмали в таких зубах нарушена, призмы имеют неправильную форму, более толстые и короткие. Время смывания не должно быть меньше времени травления. Смывание провожу дистиллированной водой, изолирую зуб от слюны, т.к. попадание её в кариозную полость ухудшает фиксацию пломбировачного материал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пломбирования кариозных полостей использую: Стион-РС, эвикрол, </w:t>
      </w:r>
      <w:r>
        <w:rPr>
          <w:sz w:val="24"/>
          <w:lang w:val="en-US"/>
        </w:rPr>
        <w:t>Crystalline</w:t>
      </w:r>
      <w:r>
        <w:rPr>
          <w:sz w:val="24"/>
        </w:rPr>
        <w:t>, комподент, призмофил, амад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оличественное соотношение пломб из амальгамы</w:t>
      </w:r>
      <w:r>
        <w:rPr>
          <w:lang w:val="en-US"/>
        </w:rPr>
        <w:t xml:space="preserve">, </w:t>
      </w:r>
      <w:r>
        <w:rPr/>
        <w:t xml:space="preserve">поставленных </w:t>
      </w:r>
    </w:p>
    <w:p>
      <w:pPr>
        <w:pStyle w:val="Heading2"/>
        <w:rPr/>
      </w:pPr>
      <w:r>
        <w:rPr/>
        <w:t>на участке №1 и профилактическом отдел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381"/>
        <w:gridCol w:w="1312"/>
        <w:gridCol w:w="141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7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-98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-9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мб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5</w:t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мб из амальга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5</w:t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соотнош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/>
      </w:pPr>
      <w:r>
        <w:rPr/>
        <w:t>Количество пломб из амальгамы уменьшается, её вытесняют более эстетические компо</w:t>
        <w:softHyphen/>
        <w:t>зицион</w:t>
        <w:softHyphen/>
        <w:t xml:space="preserve">ные материалы. </w:t>
      </w:r>
    </w:p>
    <w:p>
      <w:pPr>
        <w:pStyle w:val="TextBody"/>
        <w:ind w:left="2880" w:hanging="0"/>
        <w:rPr/>
      </w:pPr>
      <w:r>
        <w:rPr/>
        <w:t xml:space="preserve"> </w:t>
      </w:r>
      <w:r>
        <w:rPr>
          <w:lang w:val="en-US"/>
        </w:rPr>
        <w:t xml:space="preserve">             </w:t>
      </w:r>
    </w:p>
    <w:p>
      <w:pPr>
        <w:pStyle w:val="TextBody"/>
        <w:ind w:firstLine="720"/>
        <w:rPr/>
      </w:pPr>
      <w:r>
        <w:rPr>
          <w:b/>
        </w:rPr>
        <w:t>Глубокий кариес</w:t>
      </w:r>
      <w:r>
        <w:rPr/>
        <w:t>. Характеризуется наличием глубокой кариозной полости с тонким слоем декальциниро</w:t>
        <w:softHyphen/>
        <w:t>ван</w:t>
        <w:softHyphen/>
        <w:t>ного дентина и дегенеративными изменениями в одонтобластах. В силу этих причин глубокий кариес во временных и постоянных зубах с несформированными корнями практически не встречается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</w:rPr>
        <w:t xml:space="preserve">Больные жалуются на локализованные боли от химических, механических и термических раздражителей (особенно холодного), при устранении которых боль быстро проходит. Показания ЭОД – 10-15 мА, если воспаление не достигло пульпы. Дифференциальную диагностику необходимо проводить с хроническим пульпитом и хроническим периодонтитом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</w:rPr>
        <w:t xml:space="preserve">Лечение глубокого кариеса  провожу в несколько посещений. У детей с первой степенью активности кариеса после механической обработки кариозной полости оставляю тампон с 1 % р-ром диоксидина под временную пломбу на 1 - 2 дня. При отсутствии жалоб во второе посещение накладываю одонтотропную пасту (тимодент, кальмецин, кальрадент, кальцин, </w:t>
      </w:r>
      <w:r>
        <w:rPr>
          <w:sz w:val="24"/>
          <w:lang w:val="en-US"/>
        </w:rPr>
        <w:t>dycal)</w:t>
      </w:r>
      <w:r>
        <w:rPr>
          <w:sz w:val="24"/>
        </w:rPr>
        <w:t>, водный дентин, изолирующую подкладку, постоянную пломбу. Кариес у детей с третьей степенью активности имеет тенденцию к распространению в глубину, а затем в ширину. Поэтому глубокий кариес у этих детей встречается редко. У детей с третьей степенью активности кариозная полость может быть светлой, с размягченным дентином, края полости острые, хрупкие. При препарировании ткани снимаются пластами, дно полости после обработки не становится твердым, определить границу между патологической и здоровой тканью невозможно. Это свидетельство незрелости, неполноценности тканей зуба. В таких зубах  применяю отсроченное пломбирование с использованием отжатой эвгеноловой пасты и ревизией кариозной полости несколько раз с интервалом 1-1,5 месяца. Применение композицион</w:t>
        <w:softHyphen/>
        <w:t>ных пломбировочных материалов у детей с третьей степенью активности кариеса ограничено, так как протравливающая жидкость оказывает деминерализирующее действие. Но если необходимо ставить пломбу из композита, то время протравливания эмали  сокращается до 15 секунд.</w:t>
      </w:r>
    </w:p>
    <w:p>
      <w:pPr>
        <w:pStyle w:val="Normal"/>
        <w:spacing w:lineRule="auto" w:line="259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  <w:t>Количество пломб, поставленных по поводу кариеса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90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10.55pt;width:395.3pt;height:14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689161" r:id="rId2"/>
        </w:objec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6:50:00Z</dcterms:created>
  <dc:creator>ra1okt</dc:creator>
  <dc:description/>
  <dc:language>en-US</dc:language>
  <cp:lastModifiedBy>ra1okt</cp:lastModifiedBy>
  <dcterms:modified xsi:type="dcterms:W3CDTF">2000-04-22T18:56:00Z</dcterms:modified>
  <cp:revision>9</cp:revision>
  <dc:subject/>
  <dc:title>Лечебная работа</dc:title>
</cp:coreProperties>
</file>